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лиценз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существлению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частной детектив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хранной деятельность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естонахождение учетного 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лановой (внеплановой) проверки лицензи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частного охранного (сыскного) предприя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лужбы безопас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       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ата                                      населенный пун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ю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олжность, подразделение, специальн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амилия И.О. проверяющего(и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предписанием от ________________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ен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лное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представител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должность, 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 предприятия, номер телефон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и этом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Имеется лицензия N _____ выдан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наименование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внутренних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став согласован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именование органа внутренних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__" __________ 200_ г. сроком действия до "__" 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Руководитель (начальник СБ)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Количество работников, имеющих соответствующую квалификацию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Наличие документов на приобретение специальных средств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пециальные средства   согласно учету  /в пользо-   /в наличии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вании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   ___________ ед. /_______ ед. /______ е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   ___________ ед. /______  ед. /______ е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Соответствие условиям хранения специальных средств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Наличие договоров и уведомлений на объекты охраны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Последняя (плановая, внеплановая) проверка от "__" 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инспектором _____ ЛРР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вленные    нарушения    лицензионных   требований   и  услов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о-правовых  актов,  регламентирующих  частную  охранную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ыскную деятельность, предложения по их устранению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3510"/>
        <w:gridCol w:w="2161"/>
        <w:gridCol w:w="2294"/>
      </w:tblGrid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ные нарушения со </w:t>
              <w:br/>
              <w:t>ссылкой нормативного акта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ложения по </w:t>
              <w:br/>
              <w:t xml:space="preserve">их устранению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исполн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проверяющих: ______________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дписи             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ю акта проверки на ___ листах получ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дпись             Фамилия, инициал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1</Words>
  <Characters>3355</Characters>
  <CharactersWithSpaces>28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2:00Z</dcterms:created>
  <dc:creator>Министерство внутренних дел Российской Федерации</dc:creator>
  <dc:description/>
  <dc:language>en-US</dc:language>
  <cp:lastModifiedBy/>
  <dcterms:modified xsi:type="dcterms:W3CDTF">2011-10-30T05:42:00Z</dcterms:modified>
  <cp:revision>2</cp:revision>
  <dc:subject>Акт</dc:subject>
  <dc:title>Акт плановой (внеплановой) проверки лицензиата (частного охранного (сыскного) предприятия, службы безопасно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