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13.11.2007 N 07-107/пз-н вступает в силу с 1 марта 2008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контроля и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[место проставления пометки ДСП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кз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лановой выездной проверки деятельнос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ой инспекторов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 по ________ была проведена проверк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на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е сведения об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государственный 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номер налогоплательщи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и,  выданные  Федеральной  службой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ой комиссией по рынку ценных бумаг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ер - заместитель генерального директо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в ход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на ___ листах с приложением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инспекторов   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ы:                       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рганизации)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ая служба по финансовым рынкам</dc:creator>
  <dc:description/>
  <dc:language>en-US</dc:language>
  <cp:lastModifiedBy/>
  <dcterms:modified xsi:type="dcterms:W3CDTF">2011-10-30T05:42:00Z</dcterms:modified>
  <cp:revision>2</cp:revision>
  <dc:subject>Акт</dc:subject>
  <dc:title>Акт плановой выездной проверки деятельности организации Федеральной службой по финансовым рынкам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