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диагно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длению срока службы стальных балл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под давлением. РД 14-001-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гидравлическому испыт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авлическое испытание (наименование баллона) ст.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_______ (зав. N _____________) из стал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размер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емого с "__" 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 в соответствии с требованиями Правил Госгортехнадзор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еличина пробного давления, время выдержки под пробным дав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емпература в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выдержки под пробным давлением и снижения давления до (рабочего) 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 осмотр балл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знаков остаточных деформаций, трещин, разломов, теч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...&gt; в сварных соединениях, основном металле и в разъемных соединениях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наруже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о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суд выдержал (не выдержал) гидравлическое испыт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ым давление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(подпись)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ый горный и промышленный надзор России</dc:creator>
  <dc:description/>
  <dc:language>en-US</dc:language>
  <cp:lastModifiedBy/>
  <dcterms:modified xsi:type="dcterms:W3CDTF">2011-10-30T05:42:00Z</dcterms:modified>
  <cp:revision>2</cp:revision>
  <dc:subject>Акт</dc:subject>
  <dc:title>Акт по гидравлическому испытанию бал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