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лению срока службы со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под дав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гидравлическому испыт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авлическое   испытание   (наименование   сосуда) ст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 (зав. N_______) из стал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ные размеры 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емого  с "__" ______________ 199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 в  соответствии  с требованиями  Правил Госгор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еличина пробного давления, время выдержки под пр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влением, температура в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выдержки под пробным давлением и пон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вления до (рабочего) был выполнен осмотр со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знаков остаточных деформаций, трещин, разры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чей, потения в сварных соединениях, основном металл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азъемных соединениях - (не обнаруж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суд выдержал (не выдержал) гидравлическое испы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бным дав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(подпись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энергетики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 гидравлическому испытанию сосудов, работающих под давление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