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1998 N ЦЛ-6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общему слу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N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и дорога формир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езд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ной электромехан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и, имена, отчества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робное описание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Начальник поезд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ездной электромехан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одни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идетели-пассажир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 общему случаю, имевшему место в пути следования пассажирского поезд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