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дготовке (переподготовке) вод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ных средств в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ПРОВЕРКЕ ВЫПОЛНЕНИЯ ЛИЦЕНЗИОННЫХ ТРЕБОВАНИЙ И УСЛОВИ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бразовательного учреждения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с  Законом  Российской  Федерации  "Об  образовании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ем  о  лицензировании  образовательной  деятельности,  утвержд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 Российской  Федерации  от  18.10.2000 N 796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и   осуществления   контроля   и   надзора   в  сфере  обра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ми   постановлением   Правительства   Российской   Федерации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.02.2007 N 116, Положением о Министерстве образования Московской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м  постановлением Правительства Московской области от 12.11.200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853/28,  и  на  основании  Плана  проверок  соблюдения  образовате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ми   (организациями)   и   филиалами  образовательных 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рганизаций), расположенными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муниципальный район, городской окр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ей,  созданной  приказом Министерства образован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 200__ г. N __, проведена проверка соблюдения предусмот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ей условий в ______________________________ (далее - образова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 (организац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дителем ____________________________ является(ютс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в образовательного учреждения (организации) зарегистриров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логовый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видетельство   о   внесении   записи  в  Единый   государственный 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х   лиц   о   юридическом    лице,    основной   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нахождения образовательного учреждения (организаци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___________, д.___, г. ____________,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образовательного учреждения (организации)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овательное учреждение (организация) имеет лицензию Министерства образования Московской области на право осуществления образовательной деятельности от "___" ________ 200__ г., регистрационный N ___, серия А N ___, срок окончания действия лицензии "___" ________ 2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ходе проверки установле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образовательного учреждения (организации) соответствует наименованию, указанному в лиц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ктическое место нахождения образовательного учреждения (организации) соответствует месту нахождения, указанному в уставе и лиц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овательным учреждением (организацией) осуществляется образовательная деятельность по программе профессиональной подготовки по профессии 11442 Водитель автомобиля категории "B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овательный ценз преподавателей и мастеров производственного обучения соответствует установленным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овательный процесс организован в помещениях общей площадью ____ кв. м, находящихся у образовательного учреждения в собственности (по договору аренды (безвозмездного пользования) от "__" ________ 200___ г. N ___ со сроком действия по "__" ________ 20___ г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реализации практической части учебной программы образовательное учреждение использует учебную площадку (автодром), находящуюся в собственности (свидетельство о государственной регистрации права собственности от "___" ________ 20___ г. серия ____ N ____) по договору с ________________________ от "___" ________ 20___ г. N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ебные классы оснащены оборудованием, обеспечивающим подготовку водителей автомобиля категории "B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условия осуществления образовательного процесса в части обеспечения учебно-материальной базой соответствуют установленным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ащенность учебного процесса библиотечно-информационными ресурсами соответствует лицензионным требованиям и обеспечивает реализацию учебной програ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грамма подготовки водителей выполняется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роведенной экспертизы комиссия пришла к следующему заключению: условия осуществления образовательной деятельности в образовательном учреждении (организации) соответствует наименованию, фактическому месту нахождения, кадровому обеспечению, состоянию материально-учебной базы, оснащенности учебного процесса библиотечно-информационными ресурсами, предельной численности контингента обучающих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овременно  установлено, что образовательное учреждение (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еречень наруш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             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             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             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ознаком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         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1</Words>
  <Characters>5093</Characters>
  <CharactersWithSpaces>43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2:00Z</dcterms:created>
  <dc:creator>Министерство образования Московской области</dc:creator>
  <dc:description/>
  <dc:language>en-US</dc:language>
  <cp:lastModifiedBy/>
  <dcterms:modified xsi:type="dcterms:W3CDTF">2011-10-30T05:42:00Z</dcterms:modified>
  <cp:revision>2</cp:revision>
  <dc:subject>Акт</dc:subject>
  <dc:title>Акт по проверке выполнения лицензионных требований и условий в образовательном учреждении (организации) по подготовке (переподготовке) водителей транспортных средств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