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метроло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истема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ства измер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аккредитации головных и б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рганов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ъеди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 50.2.008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 по "__" _________ 199_ г.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кумент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тся аккреди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место работы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 соответствия  деятельности  в  качестве гол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зовой) организации метрологической служб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ккредитуем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трасли (подотрасли), профиль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б аккредит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ожение  о  головной  (базовой)  организации 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утвержденно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,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(или не соответствует) Положению  о 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государственного  органа управления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ому  положению  о  метрологической   службе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управления Российской Федерации и юридических лиц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ксту Положения имеются следующие замеч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цией выполняются следующие виды метрологически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ответствует (или не соответствует) обязанностям, возл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рганизацию Положением о 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ловная   (базовая)   организация    метрологической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агает  (или  не располагает) всеми необходим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    и    методическими    материалами    по 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ровень  квалификации  кадров  обеспечивает  (не  обеспечив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вышеперечисленных работ на  должном  уровне  (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я  у  комиссии  замечаний  по  уровню  выполняемых  рабо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ой квалификации кадров и  (или)  их  укомплектов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злагаются в ак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организации имеются перспективные и текущие планы (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совершенствованию метрологического обеспечения в 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отрасли) или закрепленных областях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оловная (базовая)  организация  метрологической  службы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  на  изготовление,  ремонт,  продажу  и  прока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.  6  заполняется  в  тех  случаях,  если  указанные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определены положением об аккредитуем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  результатам  проведенной  работы  комиссия  имеет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 предложения по совершенствованию деятельности гол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зовой) организ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755"/>
        <w:gridCol w:w="391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существляющая </w:t>
              <w:br/>
              <w:t xml:space="preserve">контроль за исполнением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оведенной работы комисс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дтверждает техническую компетент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головной (базовой) организацией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филь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существлении выполняемых ею метрологических работ,  воз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е утвержденным Положением о головной (базовой)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читает возможным аккредитова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головной (базовой) организации  метрологическ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 лет (при условии внесения необходимых уточ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об организации и други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ккредит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8</Characters>
  <CharactersWithSpaces>4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аккредитации головной (базовой) организации метрологиче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