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нал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производ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нефтепродукто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кта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нализа состоя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АНАЛИЗА СОСТОЯ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изации -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ЦЕЛЬ  АНАЛИЗА  - проверка  наличия  необходимых  услов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, хранения и реал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продукции, обозначение НД на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, договор и п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РЕМЯ ПРО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Ф.И.О. ЭКСПЕРТА, ПРОВОДИВШЕГО АНАЛ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БАЗА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ализ проводился в соответствии с требования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РЕЗУЛЬТАТЫ ПРОВЕР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яние объектов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ВЫВОД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анализа состояния производства на предприятиях нефтепродукто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