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водится в действие с 1 декабря 2009 года с правом досрочного применения Приказом Ростехрегулирования от 17.12.2008 N 431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ГОСТ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 систем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ертифик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9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О РЕЗУЛЬТАТАМ АУД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МЕНЕДЖМЕНТА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ЕЗУЛЬТАТАМ АУДИТА СИСТЕМЫ МЕНЕДЖМЕНТ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СООТВЕТСТВИЕ (ПОДТВЕРЖДЕНИЕ СООТВЕТСТВИЯ)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Т Р ИСО 9001-2008 (ИСО 9001:2008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организации-заказчика (держателя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Цель и область ау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ция    (ресертификация,    инспекционный   контроль) 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мента качества (СМК) применительно 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ласть применения СМК (область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оответствие  (подтверждение  соответствия)    требованиям ГОСТ  Р  И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001-2008 (ИСО 9001:200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нова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ка, договор и 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и проведения ау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став  комиссии  по  сертификации  (ресертификации,  инспек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ормативная база аудита &lt;*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зультаты аудита &lt;**&gt;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ыводы комисс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Адреса рассыл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полнительные сведения (при необходимости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по сертификации   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  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руководства проверя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веряемой организации  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а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ород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К акту должны быть прилож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аудита системы менеджмента качества (приложение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олненные бланки регистрации несоответствий и уведомлений (приложения 2, 3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иси, подтверждающие устранение несоответствий в ходе аудита и учет уведом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разногласий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 документы, в соответствии с которыми проводят аудит (ГОСТ Р ИСО 9001-2008) (ИСО 9001:2008), настоящий стандарт, а также документы системы менеджмента качества проверяем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 проверяемые документы и процессы СМК организации, а также обеспечивает ли система контроля проверку выполнения обязательных требований к продукции, подлежащей обязательной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8</Characters>
  <CharactersWithSpaces>3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аудита системы менеджмента качества на соответствие (подтверждение соответствия) требованиям ГОСТ Р ИСО 9001-2008 (ИСО 9001:2008)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