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и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ям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удовом ст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работке (вознагражден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е застрахова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ЕЗУЛЬТАТАМ ДОКУМЕНТАЛЬНОЙ ПРОВЕРК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НЫХ СТРАХОВАТЕЛЯМИ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ИНДИВИДУАЛЬ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ТРУДОВОМ СТАЖЕ И ЗАРАБОТКЕ (ВОЗНАГРА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ХОДЕ ЗАСТРАХОВАННЫ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г.                                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 провер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(постановления) от ________________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; Ф.И.О. представителя(ей)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юридический адрес и / ил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изационно - прав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_____, ИН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ПП ___________________ ИМН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рки представлены следующие документ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первичных  документов  (разделов),   проверенных  выбо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начата _____________ г., окончена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не представленных для проверки документо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епредставления перечисленных документов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проверко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дату проведения проверки                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страховые свидетельства                            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т страховых свидетельств                          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_______ ч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ставлено индивидуальных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ндивидуальные сведения представить в срок до "__"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 индивидуальных сведений на основ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л-во)                                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длежащих ис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сведений                            _____________ фор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_____ ч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едставить исправленные индивидуальные сведен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части заработка (вознаграждения),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части трудового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части специального трудового с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на ________ чел.;        за ___________ на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ные индивидуальные сведения представить в срок до "__"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странения   нарушений,   выявленных   в  результате 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ю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проверяемого по существу установле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проверк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:    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"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с приложением на __ л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корректировки индивидуальных сведений в части заработка и стажа одновременно, учитывать их как требующие исправления в части зарабо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5</Words>
  <Characters>9061</Characters>
  <CharactersWithSpaces>7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енсионный фонд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документальной проверки достоверности представленных страхователями в Пенсионный фонд Российской Федерации индивидуальных сведений о трудовом стаже и заработке (вознаграждении), доходе застрахованных лиц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