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функцио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нктов гидрометеор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блюдений и системы полу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а и распрост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метеорологической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ироды России от _______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результатам инспекции наблюдатель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ФГУ Росгидромета, пункта наблю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составления Акта)                (год и дата 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 1. Перечень разделов работы проверяемых подразделений (ГУ УГМ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ГМС-Р, ЦГМС-РСМЦ, ЦГМС, пункта наблюде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Организация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. Обеспеченность кадрами и их квалифик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Выполнение плана наблюдений и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 5.  Соблюдение  персоналом  методик  производства  наблюде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 измерений,  правил  первичной  обработки и контроля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6. Состояние пункта наблю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 7.  Взаимодействие  с  руководящим  органом,  местными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и потребител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8. Информационная рабо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9. Состояние техуче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0. Выводы по результатам инспе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1. Предложения в адрес инспект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инспект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5</Characters>
  <CharactersWithSpaces>1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о результатам инспекции наблюдательного подразделения ФГУ Росгидром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