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 ПО СЕРТИФИКАЦИИ "ХХХХХ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рес, тел., факс, Е-mail, WWW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ХХХХХХХХХ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 И.О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результатам инспекцио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сертифицированной прод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акта проверки  состояния производства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онного    контроля    за    сертифицированной   прод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от "__" ___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а об испытаниях N ______ 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зультатов анализа информации о сертифицирован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и обознач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ой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предприятия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ЕЛАЕТ 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и обознач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ая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предприятия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ответствует, 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цированные показател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табильны/не стабиль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 _________________ считае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озможным, невозмо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ить действие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,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становить срок очере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договором на проведение инспекцио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ертифицированной продукцией N ______ от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править данный АКТ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     должность, инициалы, фамил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4</Characters>
  <CharactersWithSpaces>2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42:00Z</dcterms:modified>
  <cp:revision>2</cp:revision>
  <dc:subject>Акт</dc:subject>
  <dc:title>Акт по результатам инспекционного контроля за сертифицированной продукцией в области пожарной безопасности в Российской Федерации. Форма № 17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