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октября 2006 г. N 2332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езультатам инспекционной проверк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орядком предоставления социальных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теранам Великой Оте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йны и боев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200_ г.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 акта)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 сфере   здравоохранения   и   социального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6 г. N ___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проверяемого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адрес; фамилию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юридического лица, информацию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по отношению которой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онной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485"/>
        <w:gridCol w:w="945"/>
        <w:gridCol w:w="1080"/>
        <w:gridCol w:w="946"/>
      </w:tblGrid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ов </w:t>
              <w:br/>
              <w:t xml:space="preserve">ВОВ    </w:t>
              <w:br/>
              <w:t xml:space="preserve">и боевых </w:t>
              <w:br/>
              <w:t xml:space="preserve">действий </w:t>
              <w:br/>
              <w:t xml:space="preserve">на    </w:t>
              <w:br/>
              <w:t>01.01.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а-</w:t>
              <w:br/>
              <w:t>нов В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- </w:t>
              <w:br/>
              <w:t xml:space="preserve">ранов </w:t>
              <w:br/>
              <w:t>боевых</w:t>
              <w:br/>
              <w:t>дейст-</w:t>
              <w:br/>
              <w:t xml:space="preserve">вий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лечено в течение 2006 года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спиталях ветеранов вой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федеральных центра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высокотехнологичная    </w:t>
              <w:br/>
              <w:t xml:space="preserve">медицинская помощ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жалоб, поступивших в</w:t>
              <w:br/>
              <w:t xml:space="preserve">Управления Росздравнадзора по  </w:t>
              <w:br/>
              <w:t xml:space="preserve">субъекту Российской Федерации  </w:t>
              <w:br/>
              <w:t xml:space="preserve">на качество медицинской помощ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проверок за       </w:t>
              <w:br/>
              <w:t xml:space="preserve">качеством оказания медицинской </w:t>
              <w:br/>
              <w:t xml:space="preserve">помощи Управлением             </w:t>
              <w:br/>
              <w:t xml:space="preserve">Росздравнадзора по субъекту    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лось в обеспечении        </w:t>
              <w:br/>
              <w:t>санаторно-курортным лечением по</w:t>
              <w:br/>
              <w:t xml:space="preserve">медицинским показаниям на      </w:t>
              <w:br/>
              <w:t xml:space="preserve">01.01.2006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о санаторно-курортным </w:t>
              <w:br/>
              <w:t xml:space="preserve">лечением при наличии медицин-  </w:t>
              <w:br/>
              <w:t xml:space="preserve">ских показаний на 01.01.20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лось в обеспечении проте- </w:t>
              <w:br/>
              <w:t xml:space="preserve">зами (кроме зубных протезов)   </w:t>
              <w:br/>
              <w:t xml:space="preserve">и протезно-ортопедическими     </w:t>
              <w:br/>
              <w:t xml:space="preserve">изделиями на 01.01.200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о протезами (кроме    </w:t>
              <w:br/>
              <w:t xml:space="preserve">зубных протезов) и протезно-   </w:t>
              <w:br/>
              <w:t xml:space="preserve">ортопедическими изделиями на   </w:t>
              <w:br/>
              <w:t xml:space="preserve">01.01.2007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лось в обеспечении спец-  </w:t>
              <w:br/>
              <w:t xml:space="preserve">автотранспортом по медицинским </w:t>
              <w:br/>
              <w:t xml:space="preserve">показаниям на 01.01.200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о спецавтотранспортом </w:t>
              <w:br/>
              <w:t xml:space="preserve">по медицинским показаниям на   </w:t>
              <w:br/>
              <w:t xml:space="preserve">01.01.2007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уждается в обеспечении спец-  </w:t>
              <w:br/>
              <w:t xml:space="preserve">автотранспортом по медицинским </w:t>
              <w:br/>
              <w:t xml:space="preserve">показаниям на 01.01.200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лось в улучшении жилищных </w:t>
              <w:br/>
              <w:t xml:space="preserve">условий на 01.01.2006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учшили жилищные условия на   </w:t>
              <w:br/>
              <w:t xml:space="preserve">01.01.2007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уждается в улучшении жилищных </w:t>
              <w:br/>
              <w:t xml:space="preserve">условий на 01.01.2007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уждалось в установке квартир- </w:t>
              <w:br/>
              <w:t xml:space="preserve">ного телефона на 01.01.20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о квартирных         </w:t>
              <w:br/>
              <w:t xml:space="preserve">телефонов на 01.01.200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ведения о результатах инспекционной проверки;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и проверки обратить особое внимание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х правовых актов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яющих формы предоставления указанных ме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держки; организацию медицинского обеспечения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граждан; обеспечение протезами (кроме зубных протезо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езно-ортопедическими изделиями; обеспечение жильем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на указанные меры социальной поддержки, вставш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 до 01.01.2005; выполнение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от 30 июля 1994 г. N 890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держке развития медицинской промышленности и улуч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населения и учреждений здравоохранения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ми и изделиями медицинского назначения"; в том чис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  сведения  об  ознакомлении  с  Актом 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едставителя  юридического  лица, присутствовавшег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и 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  фамилию,  имя,  отчество,  должность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(полное  наименование),  получившего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по результатам 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6</Characters>
  <CharactersWithSpaces>6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онной проверки по контролю за порядком предоставления социальных гарантий ветеранам Великой Отечественной войны и боев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