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9.2006 N 2212-Пр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сфере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контролю за расходованием средств, напра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уществление деятельности орган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ласти субъектов Российской Федерации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номочий, связанных с предоставлением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раховых премий инвалидам,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язательного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ветственности владель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 акта)                 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риказом Руководител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здравоохранения  и  социального  развития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6 г. N ____ проведена инспекционная провер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цели, задачи и предмет, даты начала и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димой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пекционная группа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руководителя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место работы члена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водная ча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наименование проверяемого юридического лица; юрид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рес;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, информацию о деятельности организаци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ношению к которой проводилась инспекционная прове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инспекционной проверк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ведения о результатах инспекционной проверки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числе о выявленных наруш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инспекцион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инспек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место работы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члена инспек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сведения об ознакомлении с Актом инспек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юридического лица, присутствовавшего при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спекционной проверки, его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в  двух экземплярах. Один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фамилию, имя, отчество, должност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 (полное наименование), полу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стоящий Акт по результатам инспекционн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 Акту  прилагаются  документы  или  их  копии,  связанные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инспекционной провер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670</Characters>
  <CharactersWithSpaces>3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инспекционной проверки по контролю за расходованием средств, направленных на осуществление деятельности органов государственной власти субъектов Российской Федерации по реализации полномочий, связанных с предоставлением компенсации 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