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9.2006 N 2214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за расходованием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енных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ов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по реализации полномочий, связанных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овершеннолетних, самовольно ушедших из семей,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ов, школ-интернатов,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бно-воспит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т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акта)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 и  социального  развития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 N ____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руководителя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проверяемого юридического лица;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;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, информацию о деятельности организаци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ю к которой 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ведения о результатах инспекционной проверк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 (полное наименование)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тоящий Акт 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онной проверки за расходованием средств, направленных на осуществление деятельности органов государственной власти субъектов Российской Федерации по реализации полномочий, связанных с перевозкой несовершеннолетних, самовольно у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