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516-Пр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фере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результатам инспек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целевого использования гуманитарной помощи (со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акта)                            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 (приказом,  обращением,  поручением и т.д.),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___ Положения о Федеральной  службе по надзору в сфере 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с "__" ______ 200_ г. по "__" ______ 200_ г. с выез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есто была проведена проверка целевого использования гуманитарн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действия) в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территорию и объект благотвори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онная группа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место работы руководителя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место работы члена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место работы члена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ная ча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аименование  проверяемого  юридического лица;  юридический адре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ю,   имя,   отчество,   должность  представителя  юридического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о  деятельности  организации,  по отношению которой проводи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онная прове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инспекционной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сведения:  о результатах проверки,  в части  достовер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  по  целевому   использованию  гуманитарной   помощи   (содейств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и произведенных операций, подлинности документов, арифме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и   содержащихся  в  них  расчетов,    соответствия 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 формам;   сопоставления   бухгалтерских   данных  по 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манитарной помощи (содействия) с данными отчетности; сличении имею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емой организации записей,  документов и данных с соответств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ями,  документами  и  данными,  находящимися  в  тех  организациях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получена гуманитарная помощь (содействие)  или кому она выдана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чего;  в  том  числе  о  выявленных нарушениях, об их характер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результатах  проверок  с  выездами  к  конечным получателям гуманит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 (содействия), где проверяется достоверность представленных данн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у использования гуманитарной помощи (содействия) на места,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фикации и плану распределени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руз  гуманитарной  помощи,  полученный на основании  Удостоверени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и  из  протокола   заседания   Комиссии  по  вопросам   между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манитарной помощи при Правительстве Российской Федерации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0_ г., о подтверждении гуманитарной помощи (со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ий из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страны-дон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-дон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де помощ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остав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помощи _____________________ на сумм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личество ед., вес)            (стоимость в валюте, ЕВР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получение груза организацией-получателе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ни (копии в количестве ________ листов прилага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руз  распределен и использован на территории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территор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Объект благотворительно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 конечного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 указанием юридического адреса*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омощ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остав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помощи _____________________ на сумм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личество ед., вес)            (стоимость в валюте, ЕВР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едставлено подтверждение  государственных  органов 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,  бравших  обязательство  по  контролю  за  целевым  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манитарной помощи (содействия)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         (подпись)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едставлено  подтверждение  таможенного органа,  принявшего отче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м использовании груза гуманитарной помощи (содействия)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         (подпись)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инспекционно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место работы руководителя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пекционной груп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место работы члена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место работы члена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сведения об ознакомлении с Актом инспек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я юридического лица, присутствовавшего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спекционной проверки, 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в двух экземплярах. Один экземпляр перед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фамилию, имя, отчество, должность представ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), получившего настоящий Акт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Акту  прилагаются  документы  или их копии,  связанные с результа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онн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0</Words>
  <Characters>8231</Characters>
  <CharactersWithSpaces>7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42:00Z</dcterms:modified>
  <cp:revision>2</cp:revision>
  <dc:subject>Акт</dc:subject>
  <dc:title>Акт по результатам инспекционной проверки целевого использования гуманитарной помощи (содейств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