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тверждения)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сотруд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формления акта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мисс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лификационная комиссия в составе председ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членов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период с ________________ по _____________ 200_ года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струкцией   о порядке  присвоения  (подтверждения)  квал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ваний   сотрудникам  органов  внутренних  дел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ела испытания сотрудник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орган (подразделение)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на присвоение (подтверждение) квалификационных зва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е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 основании  результатов  испытаний  квалификационная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я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────┬──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Специальное│Занимаемая долж-│Дата присво-│     Оценка      │Заклю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звание,  │ность, с какого │ения преды- │                 │квалификаци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фамилия,  │времени в службе│дущего ква- │                 │ной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имя,    │                │лификацион-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чество  │                │ного звания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├────────────┼─────┬─────┬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│</w:t>
      </w:r>
      <w:r>
        <w:rPr>
          <w:sz w:val="18"/>
          <w:szCs w:val="18"/>
        </w:rPr>
        <w:t>Дата и номер│слу- │огне-│физи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│                │ </w:t>
      </w:r>
      <w:r>
        <w:rPr>
          <w:sz w:val="18"/>
          <w:szCs w:val="18"/>
        </w:rPr>
        <w:t>приказа о  │жеб- │вая  │че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│</w:t>
      </w:r>
      <w:r>
        <w:rPr>
          <w:sz w:val="18"/>
          <w:szCs w:val="18"/>
        </w:rPr>
        <w:t>закреплении │ная  │под- │ка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│</w:t>
      </w:r>
      <w:r>
        <w:rPr>
          <w:sz w:val="18"/>
          <w:szCs w:val="18"/>
        </w:rPr>
        <w:t>наставником │под- │го-  │под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│            │</w:t>
      </w:r>
      <w:r>
        <w:rPr>
          <w:sz w:val="18"/>
          <w:szCs w:val="18"/>
        </w:rPr>
        <w:t>го-  │товка│г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    │            │</w:t>
      </w:r>
      <w:r>
        <w:rPr>
          <w:sz w:val="18"/>
          <w:szCs w:val="18"/>
        </w:rPr>
        <w:t>товка│     │товк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────┼────────────┼─────┼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   3       │      4     │  5  │  6  │  7  │ 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────┼────────────┼─────┼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Капитан    │Участковый упол-│квалификаци-│"хор"│"отл"│"отл"│Сдал на кв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илиции    │номоченный мили-│онного зва- │     │     │  5  │фикацио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тров     │ции с 04.05.1997│ния не имеет│     │     │     │звание "спе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ихаил     │                │            │     │     │     │алист 2 кл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трович   │                │            │     │     │     │са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────┼────────────┼─────┼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Майор      │Старший опер-   │"специалист │"отл"│"отл"│"отл"│Сдал на кв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утренней │уполномоченный  │2 класса"   │     │     │     │фикацио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лужбы     │уголовного ро-  │            │     │     │     │звание "Спе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ванов     │зыска с         │            │     │     │     │алист 1 кл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колай    │08.10.1995      │            │     │     │     │са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игорьевич│                │            │     │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────┼────────────┼─────┼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Майор      │Старший опер-   │"специалист │"хор"│"хор"│"отл"│Подтверд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илиции    │уполномоченный  │1 класса"   │     │     │     │квалификаци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доров    │ОБЭП с          │            │     │     │     │ное 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ван       │18.09.1999      │            │     │     │     │"специалис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ванович   │                │            │     │     │     │класса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┴────────────────┴────────────┴─────┴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специальное звание)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специальное звание)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5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спытаний каждого сотрудника на присвоение (подтверждение) квалификационного звания (образец оформления а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