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гор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9 г. N 98/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ТРО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ГО ОКРУГА ЭЛЕКТР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ЕЗУЛЬТАТАМ КОНТРОЛЬН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 год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проведения контрольного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 (мною)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и(ь), Ф.И.О. лиц(а), проводивших(его) контро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ро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ланом  работы  Контрольной  комиссии  на 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решением Совета депутатов городского округа Электрогор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200_ г. / решением Совета депутатов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горск N ___ от _________ 200_ г. о проведении внеплановой проверки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главы городского округа Электрогорск N __ от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внеплановой проверки, на основании  распоряжения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й комиссии о проведении контрольного мероприятия N __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_ г. проведе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контрольного мероприятия: ревизия/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бъекта контроля;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руководителя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 по __________________________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проведения контрольного мероприятия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проведения контрольного мероприятия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описание объекта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местонахождение, виды деятель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по результатам проведенного контрольн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контрольного мероприятия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сотрудников  Контрольной  комиссии, участвовавших в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го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(подпись)    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, второй экземпляр Акта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контроля _________ ______________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Фамилия И.О.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объекта     _________ ______________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                     (подпись) (Фамилия И.О.)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0</Characters>
  <CharactersWithSpaces>3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контрольного мероприятия на территории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