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нтроля и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дезических, топограф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тографических работ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КИНП(ГНТА)-17-004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т по результатам контроля полев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__________________________ Д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__ Экспедиц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или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 контролирующ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 руководителя проверяем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дении контрол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лучены следующие результаты инструментального контро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┬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работ, класс│ Величина  │  Объем  │  Результаты измерен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│</w:t>
      </w:r>
      <w:r>
        <w:rPr/>
        <w:t>контроля │       или их СКП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│         ├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│         │</w:t>
      </w:r>
      <w:r>
        <w:rPr/>
        <w:t>по НД или ТП│ 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гонометрия 1│Линия      │5 линий  │СКП 1:300000│СКП 1:50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.             │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иангуляция    │Направление│5        │СКП 1"      │СКП 0,9"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п. Северн. │направл.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┴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д "величиной" понимают линию, превышение, плановую координату, направление, угол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е "Результаты измерений ..." в зависимости от вида работ можно заносить значения: СКП, невязки, отклонения от значения, предъявленного исполнителем или другие численные характеристики точности, указанные в техническом проекте как основание для приемки работ. Название характеристики должно быть указано в этом столб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ыявлены следующие недостатки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деланы следующие предложения по дальнейшему ведению рабо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 о   возможности  оплаты  работ  и включении  в 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туральных показателей и сметной стоимост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шифровка)                                        (расшифров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3</Characters>
  <CharactersWithSpaces>2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Федеральное агентство геодезии и картографии</dc:creator>
  <dc:description/>
  <dc:language>en-US</dc:language>
  <cp:lastModifiedBy/>
  <dcterms:modified xsi:type="dcterms:W3CDTF">2011-10-30T05:42:00Z</dcterms:modified>
  <cp:revision>2</cp:revision>
  <dc:subject>Акт</dc:subject>
  <dc:title>Акт по результатам контроля полев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