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архивном деле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ЛАВНОЕ АРХИВНОЕ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17452, г. Москва, Азовская ул., д. 17. Тел./факс 318-03-6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РЕЗУЛЬТАТАМ МЕРОПРИЯТИЙ ПО КОНТРОЛЮ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Акт составлен "___" ______ 200__ г. в ____ ч 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ород (район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аспоряжения  о  проведении  комплексных (некомплекс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 мероприятий по контролю N ___ 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и должность лиц (лица), проводивших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ы мероприятия по контролю "___" _______ 200__ г. с ___ ч 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 ч ____ мин. по адресу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то проведения мероприятий по контро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юридического  лица  (индивидуального  предпринимателя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которого проводилось мероприятие по контролю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иректор (руковод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(место регистрации индивидуального 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телефо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роприятия по контролю проведены в присутств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, должность представителя юрид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принимателя), присутствовавшего при проведении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оведенных мероприятий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должностного   лица   (лиц),  осуществившего  мероприят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и дополнения к ак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один экземпляр получил(а)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юридического лица (индивидуальный предпринима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33</Characters>
  <CharactersWithSpaces>4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Главное архивное управление Московской области</dc:creator>
  <dc:description/>
  <dc:language>en-US</dc:language>
  <cp:lastModifiedBy/>
  <dcterms:modified xsi:type="dcterms:W3CDTF">2011-10-30T05:42:00Z</dcterms:modified>
  <cp:revision>2</cp:revision>
  <dc:subject>Акт</dc:subject>
  <dc:title>Акт по результатам мероприятий по контролю за соблюдением законодательства об архивном деле в Российской Федераци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