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 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ыполн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установл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487, г. Москва, ул. Нагатинская, д. 26, корп. 2, тел. 725-10-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кс 725-10-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ЗУЛЬТАТАМ МЕРОПРИЯТИЙ ПО КОНТРОЛЮ N СИБ-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: "___" _________ 200__ г. в ____ ч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район)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аспоряжения  о  проведении комплексных  (некомплекс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мероприятий по контролю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и должность лиц (лица), проводивших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мероприятия по контролю "___" _______ 200__ г. с 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 ч ____ мин.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роведения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(индивидуального  предпринимателя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го проводилось мероприятие по контролю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(руководитель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(место регистрации индивидуального 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по контролю проведены в присутств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представителя 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), присутствовавшего при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ых мероприятий установлен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(лиц), осуществившего мероприятие по контро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 дополнения к акт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один экземпляр получил(а)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 (индивидуального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3</Characters>
  <CharactersWithSpaces>5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мероприятий по контролю за выполнением требований и условий, установленных к размещению объектов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