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потребителей и благополу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верк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и граждан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ю требований сан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, законов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регу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я в области защиты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, и за соблюдением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и отдельных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видов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работ, оказания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мероприятий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ремя, дата и 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распоряжения руководителя 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от _______________ 2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едателя, членов проверяющей групп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одившего мероприятия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мероприятия по надзору с _________ по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соблюдением   санитарного   законодательства,  законов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правовых  актов  Российской  Федерации,  регул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 в области защиты прав потребителей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ных лиц) проверяемого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, в присутств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торых) проводились мероприятия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денных мероприятий по надзору установлено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ведения о результатах мероприятий по контролю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явленных нарушений санитар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, об их характере, о лицах, н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злагается ответственность за совершение указанных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по надзору проводились в моем (нашем)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 (лиц), в присутствии   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проводились мероприятия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по результатам мероприятий по надзору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уководитель (должностное лицо,     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руководителем)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о результатам мероприятий соста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ное лицо (руководитель      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уппы), проводившее мероприятия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акты отбора проб (образцов) продукции, протоко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ключения) проведенных исследований (испытан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анитарно-эпидемиологических экспертиз,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ых лиц, на которых возлагается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выявленные нарушения, другие документы или их коп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язанные с результатами мероприятий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о результатам мероприятий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                                __ 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уководитель (должностное лицо,     (подпись)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руководителем)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ый предпринимател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й раздел Акта может быть изложен на дополнительных листах, каждый из которых подписывается должностным лицом (руководителем проверяющей группы), проводившим проверк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5</Characters>
  <CharactersWithSpaces>4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мероприятий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