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гидрометео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й и системы полу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метеорологическ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 от _______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методической инспекции наблюда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и административной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азделу _________________________________________________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головного НИ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 Акта)                      (год и дата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инспектиру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  1.  Перечень  разделов  работы  и  структурных  подраз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ых в ходе инспекции головным НИ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Характеристика пункта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Техническое и метрологическое обеспечение пункта наблю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Методическое руководство прикрепленными пунктами наблю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Информационная раб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6. Выводы по результатам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7. Предложения в адрес инспект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инспек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методической инспекции наблюдательной организации по обеспечению функционирования на территории Российской Федерации пунктов гидрометеорологических наблюдений и системы получения, сбора и распространения гидрометеорологической информ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