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одготовки к отопительному периоду о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ищно-коммунального хозяйства в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должности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тепловырабатывающего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"__" ______________20 __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О РЕЗУЛЬТАТАМ ПРОВЕДЕНИЯ ПРОБНОЙ ТОП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А СИСТЕМАХ ТЕПЛОСНАБ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котельной, тепловых сетей и о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жилищного фонда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пос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бная топка проведена с ____________ по ___________ с опробованием сист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аты прове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опления жилищного фонда, эксплуатируе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эксплуатирующе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оличестве _______стро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е   о   давлении   и   температуре  воды  в  теплосети  при прове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бной топ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явленные  дефекты  в  работе  системы  теплоснабжения  отопления  и  ме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устранени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тельная 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564"/>
        <w:gridCol w:w="1486"/>
        <w:gridCol w:w="1890"/>
        <w:gridCol w:w="1484"/>
        <w:gridCol w:w="1890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</w:t>
              <w:br/>
              <w:t xml:space="preserve">оборудования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 </w:t>
              <w:br/>
              <w:t>выявленных</w:t>
              <w:br/>
              <w:t xml:space="preserve">дефектов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ветственный</w:t>
              <w:br/>
              <w:t>за устранение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    </w:t>
              <w:br/>
              <w:t>устранени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и      </w:t>
              <w:br/>
              <w:t>об исполнении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Тепловые сети и теплопункты 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564"/>
        <w:gridCol w:w="1486"/>
        <w:gridCol w:w="1890"/>
        <w:gridCol w:w="1484"/>
        <w:gridCol w:w="1890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</w:t>
              <w:br/>
              <w:t xml:space="preserve">оборудования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 </w:t>
              <w:br/>
              <w:t>выявленных</w:t>
              <w:br/>
              <w:t xml:space="preserve">дефектов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ветственный</w:t>
              <w:br/>
              <w:t>за устранение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    </w:t>
              <w:br/>
              <w:t>устранени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и      </w:t>
              <w:br/>
              <w:t>об исполнении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Жилищный фон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699"/>
        <w:gridCol w:w="1486"/>
        <w:gridCol w:w="1890"/>
        <w:gridCol w:w="1484"/>
        <w:gridCol w:w="189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дома,        </w:t>
              <w:br/>
              <w:t xml:space="preserve">наименование       </w:t>
              <w:br/>
              <w:t xml:space="preserve">помещений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 </w:t>
              <w:br/>
              <w:t>выявленных</w:t>
              <w:br/>
              <w:t xml:space="preserve">дефектов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ветственный</w:t>
              <w:br/>
              <w:t>за устранение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    </w:t>
              <w:br/>
              <w:t>устранени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и      </w:t>
              <w:br/>
              <w:t>об исполнени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едставители тепловырабатывающих и теплоснабжающих организац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редставители жилищных организац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8</Words>
  <Characters>3065</Characters>
  <CharactersWithSpaces>26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2:00Z</dcterms:created>
  <dc:creator>Министерство жилищно-коммунального хозяйства Московской области</dc:creator>
  <dc:description/>
  <dc:language>en-US</dc:language>
  <cp:lastModifiedBy/>
  <dcterms:modified xsi:type="dcterms:W3CDTF">2011-10-30T05:42:00Z</dcterms:modified>
  <cp:revision>2</cp:revision>
  <dc:subject>Акт</dc:subject>
  <dc:title>Акт по результатам проведения пробной топки на системах теплоснабжения жилищно-коммунального хозяйств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