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1.06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4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зультатам проверки деятельно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ъек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 з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правление деятельности)      (перио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)         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проведения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проводивших проверку членов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емое направление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емый пери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ведения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од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е лица объекта проверки, осуществлявшие в проверяем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 объектом проверки по проверяемому направлению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тель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о  перечне (объеме) проверенных документов, правильност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и оформ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о  количественных  и  качественных  характеристиках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установленных при проведении фактической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выявленных нарушениях в деятельности объекта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об  устранении  объектом  проверки  выявленных  нарушен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действий объекта проверки, принятых для их у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члена Комиссии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лучен для ознако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ответственного лица объекта проверк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транспорта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проверки деятельности федеральной службы, федеральных агентств, федерального государственного учреждения и федеральных государственных унитарных предприятий, находящихся в ведении Министерства транспорта Российской Федерации (рекоменду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