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проведения проверо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ьзования финансовых средст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ученных территориаль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ндом обязате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дицинского страхова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й Приказом ФОМС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 марта 2007 г. N 49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результатам проверки использования финансовых средств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лученных Территориальным фондом обязатель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дицинского страхова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полное наименование проверяемого Фон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населенного пункта)                (дата а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В соответствии с Приказом Федерального фонда обяза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дицинского  страхования  (далее  -  ФОМС) от "__" _________ 200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да комиссией ФОМС в составе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указать Ф.И.О. членов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с указанием должност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а  проверка  использования финансовых  средств, получ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лное  наименование Территориального фон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лее  -  Фонд)  с  указанием,   за  какой   период 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нда проводится провер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верка начата "__" ____ 200_ г., окончена "__" 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Приказа директора ФОМС от "__" 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 проверка   была        приостановлена       на _____ дн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"__" ________ 200_ г. по "__" 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спорядителями  кредитов (руководитель, главный бухгалтер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 финансового  подразделения) Фонда в проверяемом период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лис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должности)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рес местонахождения Фон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миссией проверено исполнение Фондо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она Российской Федерации от 28.06.1991 N 1499-1 "О медицинском страховании граждан в Российской Федерации" (в редакции Федерального закона от 29.12.2006 N 258-ФЗ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ативно-правовых актов законодательных и исполнительных органов Российской Федерации, законодательных и исполнительных органов субъекта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соответствии с утвержденной Типовой программой комиссией выборочно проверены расчетные и кассовые документы, проверены бухгалтерские, статистические и финансовые отчеты, хозяйственные и финансовые договоры, распоряжения и приказы. Выборка документов осуществлялась по принципу существен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лошным методом проверены банковские документы по поступлению и выбытию средств по счету 020201000 "Средства единого счета бюджета" &lt;*&gt;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Результаты проверки отражаются в акте с учетом вопросов Типовой программы проведения плановой проверки использования финансовых средств, полученных территориальным фондом обязательного медицинского страх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данном разделе отражаются вопросы создания Фонда, состава и деятельности правления Фонда; оценки принимаемых решений правлением Фонда в рамках его компетенции; утверждения структуры Фонда; перечень и назначение банковских счетов, открытых Фондом; другие вопросы, регламентирующие деятельность исполнительной дирекции Фон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Организация обязательного медицинского страхо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территории субъекта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данном разделе анализируются нормативные правовые документы, регламентирующие систему обязательного медицинского страхования на территории субъекта Российской Федерации, на предмет их соответствия действующему федеральному законодательству по обязательному медицинскому страхованию, в том числ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правила обязательного медицинского страхования населения субъекта Российской Федерации, действующие в проверяемом период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порядок формирования и экономического обоснования территориальной программы обязательного медицинского страхования, действующей в проверяемом период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положение о согласительной комиссии, тарифное соглашение на медицинские услуги при обязательном медицинском страховании; структура тарифа (состав затрат) на медицинскую помощь по территориальной программе обязательного медицинского страх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ведение регистра застрахованных граждан по обязательному медицинскому страхованию, в том числе работающего и неработающего (по категориям) населения, обеспеченность страховыми полисами обязательного медицинского страх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порядок оплаты медицинской помощи, действующий на территории субъекта Российской Федерации в проверяемый перио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) порядок финансового взаимодействия и расходования средств в системе обязательного медицинского страхования субъекта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ж) порядок формирования и использования средств нормированного страхового запаса Фон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) порядок взаиморасчетов Фонда с другими территориальными фондами обязательного медицинского страх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) другие вопросы, регламентирующие деятельность Фонда по организации обязательного медицинского страхования на территории субъект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Финансово-хозяйственная деятельность Фон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данном разделе анализируется бюджет Фонда (анализ доходов и расходов Фонда за проверяемый период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роверка поступления собственных доходов Фонда, утвержденных бюджетом Фонда, а также доходов, поступивших от ФОМС на выполнение территориальной программы обязательного медицинского страхования, реализацию мер социальной поддержки отдельных категорий граждан по бесплатному обеспечению лекарственными средствами и приоритетного национального проекта в сфере здравоохранения, и других поступлений от ФОМС и бюджета субъект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роверка использования средств, полученных Фондом за проверяемый период, в том числ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на финансирование территориальной программы обязательного медицинского страхования с учетом всех источников поступлений на эти цели, установленных законодательством по обязательному медицинскому страхован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на отдельные мероприятия по здравоохранению, утвержденные в установленном поряд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на прочие расход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на расходы по реализации мер социальной поддержки отдельных категорий граждан по обеспечению необходимыми лекарственными средствами и приоритетного национального проекта в сфере здравоохранения (раздельно по расходованию финансовых средств в соответствии с постановлениями Правительства Российской Федерации) и другие расхо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Проверка деятельности страховых медицинских организац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данном разделе анализируются деятельность страховых медицинских организаций, осуществляющих обязательное медицинское страхование граждан на территории субъекта Российской Федерации, обеспечение страховыми полисами обязательного медицинского страхования, контроль качества медицинской помощи, вопросы формирования и использования страховых резервов. Анализ сложившейся дебиторской и кредиторской задолженности по средствам обязательного медицинского страхования, ее прич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оверка деятельности медицинских учрежде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В данном разделе анализируется деятельность медицинских учреждений, входящих в систему обязательного медицинского страхования субъекта Российской Федера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на расходы в соответствии со структурой тарифа на медицинскую помощь в рамках территориальной программы ОМ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на расходы, не включенные в структуру тарифа на медицинскую помощь в рамках территориальной программы ОМ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на расходы по отдельным мероприятиям по здравоохранен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на расходы за счет средств резерва финансирования предупредительных мероприятий, сформированного СМ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на расходы, предусмотренные нормативными правовыми документами по реализации приоритетного национального проекта по здравоохран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Заключительная ча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формация о встрече с представителями органов исполнительной или законодательной власти субъекта Российской Федерации; о посещении в рамках проверки Фонда медицинских учреждений и страховых медицинских организа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 на _____ лист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и членов комиссии ФОМС           Подписи руководителей Фон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  ______________           ____________  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одпись)       (Ф.И.О.)                (подпись)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земпляр акта с _____________ приложениями на ___ листах получи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коли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риложен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руководителя Фонда        ___________ 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)          (Ф.И.О.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77</Words>
  <Characters>8539</Characters>
  <CharactersWithSpaces>72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2:00Z</dcterms:created>
  <dc:creator>Федеральный фонд обязательного медицинского страхования</dc:creator>
  <dc:description/>
  <dc:language>en-US</dc:language>
  <cp:lastModifiedBy/>
  <dcterms:modified xsi:type="dcterms:W3CDTF">2011-10-30T05:42:00Z</dcterms:modified>
  <cp:revision>2</cp:revision>
  <dc:subject>Акт</dc:subject>
  <dc:title>Акт по результатам проверки использования финансовых средств, полученных территориальным фондом обязательного медицинского страх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