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05 N 02И-43/05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м Центра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лицензированию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5    от 23 сентябр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ЕЗУЛЬТАТАМ ПРОВЕРКИ СОБЛЮДЕНИЯ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РАНЕНИЯ И ОБРАЩЕНИЯ С НАРКОТИЧЕСКИ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СИХОТРОПНЫМИ ВЕЩЕ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     N ФС-05-0-99-        "____" 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 проверка   на   соответствие   объекта   лиценз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и услов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наименование  объекта с указанием  организационно-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ого лиц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 фактическому местонахожд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: Офис _______________________ Объек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видетельства государственной регистр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. госуд. регистр. номе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учете в налоговой инспек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 на  вид  деятельности  (с  указанием  органа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N __________ от "___" 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до "______" ____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й перечень раб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ОБЩ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оследнее обследование проведено (кем проведено, дата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Какие предложения и замечания не выполнен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Соответствие помещений установленным треб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1. Договор аренды/Свидетельство о праве собственност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2. Характеристика зд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3. Санитарное состояние помеще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4. Наличие вентиляции _____________ средств пожаротушени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как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7. Уборочный инвентар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хранение, марк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Характеристика   помещений  для   хранения   месячного запа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расположения в здании, NN комнат, площадь по плану Б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ащенность, описание тех. укрепл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-пяти дневного запас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дневного запас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Необходимость в капитальном или косметическом ремонт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Материально-техническое   оснащение  помещений  для 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йфы, шкафы, стеллажи, столы, кондиционеры, холодильные ка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Наличие   документации   о  постановке  основных  средст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ий уч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. ОРГАНИЗАЦИЯ РАБОТЫ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Дипломы и сертификаты специали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изор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ИО, N диплома, дата выдачи/N сертификата, дата выдачи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ИО, N диплома, дата выдачи/N сертификата, дата выдачи,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е работни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Наличие  у  руководителя  юридического  лица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по лицензируемой деятельности и стажа  работы 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х лет в области выполняемых лицензиатом раб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Наличие у  работников,  допущенных  к работе с наркот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и психотропными  веществами  специальной  подготовк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лицензируемой деятель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Номер приказа о допуске к работе  с наркотически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ми веществам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количество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Наличие  у сотрудников,  допущенных к работе с наркот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и  психотропными  веществами:  (согласно по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 Российской   Федерации     N 454    от 21.06.02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ю   Правительства РФ N 892 от 06.08.98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допуска   лиц  к  работе   с   наркотическими  средств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ми веществам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1. Справок  из   учреждений   здравоохранения   об 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наркоманией, токсикоманией, хроническим  алкоголизм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об отсутствии среди них лиц,  признанных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Ф  непригодными к  выполнению  отдельных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деятель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количество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2. Заключений  органов  по контролю за оборотом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об отсутствии у работников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уп  к  наркотическим  средствам  и   психотропным   веще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имостей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количество сотруд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Наличие правил внутреннего распоряд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Наличие функционально-должностных инструк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пециалистов: ___________ на вспомогательный персонал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Наличие и правильность оформления медицинских книжек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Наличие плана эваку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Ответственное      лицо     за   ТБ,  пожарную безопас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ие      об     ответственном     лице     за     ТБ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ую безопасност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Журнал регистрации инструктажей  по ТБ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III. НАЛИЧИЕ РАЗРЕШИТЕЛЬНОЙ ДОКУМЕНТАЦИ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УЩЕСТВЛЕНИЯ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РКОТИЧЕСКИХ И ПИХОТРОП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Разрешение Постоянного комитета по контролю наркотик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, N и разрешенные 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Наличие    заключения    органа    по   контролю 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 средств  и  психотропных  веществ  о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требованиям объектов и помещений, где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 связанная  с  оборотом  наркотических 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речислить помещения на которые выдано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Наличие заключения СЭ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выдачи, N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Наличие заключения ГП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выдачи, N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Наличие нормативной документации, регламентирующей зая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V. ОРГАНИЗАЦИЯ ОТДЕЛЬНЫХ ВИДОВ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ЦЕНЗИРУЕМОМУ ВИДУ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Разработка, перерабо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1. Наличие государственного заказа на разработку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2. Указать перечень  наркотических   средств 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, разрешенных для разработк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3. Наличие   плана   распределения 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Производство, ре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1. Наличие  заключения  (или решения о выпуске) о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производства  требованиям  Федерального закона N 86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2.06.98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2. Указать перечень разрешенных для производства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наличие ФС или Ф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3. Наличие   плана   распределения 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1. Наличие     поверенных      весо-измерительных    при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ых   для  изготовления,  фасовки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лекарственных средств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2. Соблюдение  норм   естественной убыли  при  изготовлен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совке     наркотических    средств,    психотропных     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сно приказа Минздрава России N 284 от 20.07.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утверждении норм естественной убыли лекарственны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й медицинского назначения в аптечных организациях независ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изационно-правовой формы и формы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3. Соблюдение    правил    оформления   лекарств,  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е средства   и  психотропные вещества, изгото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теке (наличие предупредительных этикеток и др.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1. Соблюдение   требований   приказа  Минздрава  России  N 3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3.08.99  ("О рациональном  назначении  лекарственных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х   выписывания   рецептов   на  них  и  порядке их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течными учреждениями" (приложение N 3 к приказу 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9.01.01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ение норм отпус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формление требова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формление рецепт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прикрепительных  распоряжений  от  руководителя  ЛП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ых и их регистрац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1. Наличие   термометров  и  гигрометров  (1,5-1,7 м от пол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3 м от двери)   с   заключением   органов   метр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;   ведение   журналов   ежедневного   учета 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мпература и влажность на момент проверк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2. Соблюдение   условий    хранения  лекарственных 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е нарушения указать причину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3. Наличие    в местах   хранения   наркотических 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   таблицы  ВР  и  ВС  доз,  а  также  таб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ядий при отравлении им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4. Соблюдение   норматива  запаса   наркотических 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с учетом технической укрепленности 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5. Соблюдение срока годности, организация контроля (стелл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и,  картотека по срокам годности, журнал учета препарат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ыми сроками годности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6. Наличие препаратов с истекшим сроком годност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место их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7. Наличие приказов о списании (с указанием обоснования)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8. Наличие  Договоров  на уничтожение наркотических 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с уполномоченными организациям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9. Организация   контроля  качества  лекарственных препар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сертификатов   соответствия   удостоверяющих   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(указать конкретно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10. Соответствие   серий   лекарственных   препаратов   се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ов качеств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11. Наличие    сертификатов    на  реализованные лек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конкретное соответствие сертификатов на реализ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рии документам по отпуску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Перевоз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1. Договор на охрану и сопровождение груз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2. Справка о согласовании маршрута перевозк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3. Наличие приказа о перевозке наркотических средст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4. Наличие   инструкции,   утверждающей   порядок    перево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5. Наличие собственных транспортных средств,  используе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    наркотических    средств   и   психотропных 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1. Наличие   инструкции,   утверждающей   порядок  уничт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2. Наличие   приказа   о   создании  комиссии  по  уничт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,  состоящей  из представителей  орган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за оборотом 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управления  здравоохранения  и  органов охраны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спользование  наркотических  средств  и  психотропных веще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х, учебных целях и эксперт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1. Список лиц, проводящих эти работ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2. Количества     используемых    наркотических    средст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личие основания и обоснования их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3. Наличие    инструкции,    определяющей   порядок  работы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ми  средствами  и  психотропными  веществами 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использования их остатков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4. Организация  учета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 в  научно-исследовательских  институтах,  лаборатория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заведениях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числить все учетные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5. Приказ  о  назначении  ответственного  за  учет  и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спользование   наркотических  средств  и психотропных веще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6. Порядок  учета  использованных ампул  из-под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         приказа  о     комиссии    по      уничто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х ампу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      и   оформление    актов     на       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х ампу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      инструкции      о        порядке      уничт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ных ампу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7. Порядок учета специальных рецептурных блан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приказа о назначении  ответственного лица за полу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,    учет   и  отпуск   специальных   рецептурных 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  комиссии    по   приемке   специальных    рецеп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ение    условий    хранения     специальных    рецеп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     журнала   по   учету    специальных    рецеп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блюдение   нормативов   запаса    специальных      рецеп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рядок       выдачи       специальных    рецептурных    бла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м врача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 соответствии с каким докум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 Реализация,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1. Наличие договоров, контрактов на закупку продук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личие лицензии у поставщика на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боротом наркотических средств и псих.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2. Наличие договоров на поставку продукции потребителя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личие лицензии у покупателя на деятельность, 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боротом наркотически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3. Номенклатура     и    ассортимент  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 основной   перечень  и  количество используем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лые или и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V. УЧЕТ И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Наличие сейфов для хранения учетной документ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Приказы о назначении ответственных  лиц по организации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   отпуска    наркотических   средств    и 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1. Приказ  о  назначении   ответственного за  хранение ключ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мбира после опечат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Ведение   учетной   документации   по   приемке   и  дви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-материальных  ценностей в соответствии с приказами МЗ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4    от 08.01.88,    Минздрава России   N 330   от 12.11.97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  Правительства     Российской   Федерации  N 5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8.07.00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га покупок ___________________ книга продаж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"Журнала  регистрации   операций,  связанных  с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 и   психотропных  веществ",  оформ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  Постановления    Правительства    N 577   от 28.07.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порядке  представления  сведений  о  деятельности, связанно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 наркотических   средств   и   психотропных  вещест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операций, связанных с этой деятельностью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личие оригиналов или заверенных копий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меченных в журнале (подшитых в хронологическ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Наличие  уполномоченного  лица,  осуществляющего  контрол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ем журнал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Проведение ежемесячных инвентаризаций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  с составлением баланса товарно-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периодичность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Отразить  результаты сверки  книжного  остатка и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7. Правильность  оформления  первичных бухгалтерски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приказа    о    закреплении   права   подписи  в перв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их документах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е счетов-факту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ред. Постановления Правительства РФ N 914 от 02.12.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накладных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нифицированная форма ТОРГ-12 Постановление Госком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132 от 25.12.9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протоколов согласования це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 указанием зарегистрированных ц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торговой  наценки  на  лекарственные средства,  входящ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жизненно необходимых и важнейших Л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VI. ПРЕДЛОЖЕНИЯ И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VII. 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                   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___________________________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6</Words>
  <Characters>24113</Characters>
  <CharactersWithSpaces>20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проверки соблюдения правил хранения и обращения с наркотическими средствами и психотропными веще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