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антимонопо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проведению провер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людения требований антимонопо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бланке антимонопольного органа</w:t>
      </w:r>
    </w:p>
    <w:p>
      <w:pPr>
        <w:pStyle w:val="NoNumberNormal"/>
        <w:widowControl/>
        <w:bidi w:val="0"/>
        <w:ind w:left="0" w:right="0" w:firstLine="54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место составления акта)                       (время составления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N и дата приказа о проведении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а проведена проверка в отношении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проверяемого лица, адрес места проведения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олжительность проверки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составлен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 лица, составившего а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копией приказа о проведении проверки ознакомлен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.И.О руководителя, иного должностного лица проверяем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полномоченного представителя с указанием даты, времени ознаком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, проводившие проверку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проведении проверки присутствовали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ем проверяемого лица в период проведения проверки являлся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метом проводимой проверки является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,   за   который   проведена   проверка  соблюдения  антимонопо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а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проведения проверки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ходе проведения проверки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 обстоятельства, имеющие отношение к проводимой провер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Выявлены признаки нарушения требований антимонопо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конод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Выявлены факты невыполнения ранее выданного предпис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заполняется при проведении проверки, если основанием ее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является истечение срока ранее выданного предписани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рушений не выявле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пись  в  Журнал   учета  проверок  юридического лица,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 внесе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 проверяющего)            (подпись уполномоченного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юридического лица,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редпринимателя, его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урнал  учета  проверок юридического лица, индивидуального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мых   органами   государственного   контроля   (надзора),   орга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контроля, отсутству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 проверяющего)            (подпись уполномоченного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юридического лица,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редпринимателя, его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и  оформлении акта  по   результатам  проверки  федеральных  орг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 власти, органов государственной власти субъектов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органов  местного  самоуправления,  иных осуществляющих фун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х  органов  органов  или  организаций, государственных внебюдже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ов,  разделы  о внесении в журнал учета проверок сведений о провед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е или об отсутствии такого журнала в акте проверки не указываются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емое документы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лиц, проводивших проверку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 актом   проверки   ознакомлен(а),  копию  акта  со  всеми  приложе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(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20__ г.      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.И.О., должность руководителя,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должностного лица или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редставителя проверяем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а  об  отказе  руководителя  проверяемого  лица (его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я,  иного должностного лица) подписать акт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инспе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3</Words>
  <Characters>6378</Characters>
  <CharactersWithSpaces>54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2:00Z</dcterms:created>
  <dc:creator>Федеральная антимонопольная служба</dc:creator>
  <dc:description/>
  <dc:language>en-US</dc:language>
  <cp:lastModifiedBy/>
  <dcterms:modified xsi:type="dcterms:W3CDTF">2011-10-30T05:42:00Z</dcterms:modified>
  <cp:revision>2</cp:revision>
  <dc:subject>Акт</dc:subject>
  <dc:title>Акт по результатам проверки Федеральной антимонопольной службой соблюдения требований антимонопольного законодатель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