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служебных провер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именения дисциплина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ысканий в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нтимонопольной служб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ый образец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составили настоящий акт о том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фамилия, имя, отчество федеральног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ражданского 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тказался от дачи объяснений по факту совершения дисциплина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тупка, от подписи об ознакомлении с заключением по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лужебной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подпис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подпис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подпис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31</Characters>
  <CharactersWithSpaces>14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0:00Z</dcterms:created>
  <dc:creator>Федеральная антимонопольная служба</dc:creator>
  <dc:description/>
  <dc:language>en-US</dc:language>
  <cp:lastModifiedBy/>
  <dcterms:modified xsi:type="dcterms:W3CDTF">2011-10-30T20:20:00Z</dcterms:modified>
  <cp:revision>2</cp:revision>
  <dc:subject>Акт</dc:subject>
  <dc:title>Акт по результатам служебной проверки в Федеральной антимонопольной службе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