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лению срока службы со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под дав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Й (АКТОВ) ПРИ ТЕХНИЧЕСКОМ ДИАГНОСТИРОВАНИИ СО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(формуляр, чертеж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внешнему и (или) внутреннему осмотру со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(наименование сосуд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, основные размеры, марка с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N _____________, рег. N ________________ (зав. N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ется     с "__" 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писать состояние корпуса сосуда, с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едине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онкретные дефекты и место их 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есиверов и сосудов электролизных установок указывается место установки: на открытой площадке, в неотапливаемом помещении или в отапливаем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энергетики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 внешнему и (или) внутреннему осмотру сосуда, работающего под давление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