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МПС от СССР 18.11.1986 N ЦП/4425, в которой приведена данная форма, введена в действие с 1 марта 198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1986 г. N ЦП/44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---------- негабари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хозединицы, отделения и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 198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 и  номер   бывший   или   вновь  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абаритности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гон, км, п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нция парк, N и наименование путе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стояние до наиболее приближенной к пути точк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 пере-      после пер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стройства   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ровня головки рель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оси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ьшее расстояние между осями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работ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хозединицы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дистанции пути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ующий отде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испытаний ВНИИЖ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М.БОГД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путей сообщения СССР</dc:creator>
  <dc:description/>
  <dc:language>en-US</dc:language>
  <cp:lastModifiedBy/>
  <dcterms:modified xsi:type="dcterms:W3CDTF">2011-10-30T05:42:00Z</dcterms:modified>
  <cp:revision>2</cp:revision>
  <dc:subject>Акт</dc:subject>
  <dc:title>Акт по выявлению (устранению) негабаритности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