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рядка учет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гашения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олосования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        время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гасил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 и инициалы                  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 созыва за номерам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а открепительных удостоверений 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збирательной комиссии   подпись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подпись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фамилия и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гашения неиспользованных открепительных удостоверений для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