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рядок, утвержденный Постановлением Центризбиркома РФ от 08.12.2010 N 230/1508-5, в котором приведена данная форма, до 1 июня 2011 года применяется на выборах депутатов законодательных (представительных) органов государственной власти Курской и Тверской областей, на выборах главы муниципального образования Кавалеровского муниципального района Приморского края, проводимых в единый день голосования 13 марта 2011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передач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крепительных удостовере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збирательным комиссиям, комисс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ферендума и уче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крепительных удостоверений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ному Постановление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Центральной избирательной коми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8 декабря 2010 года N 230/1508-5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АКТ &lt;1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погашения неиспользованных открепительных удостовере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для голосования на выборах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наименование выбор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дата выбор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     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наименование избирательной комиссии)               (часы, мину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"__" ________ 201_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ы, нижеподписавшиеся члены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наименование избирательной комисс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, погасили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фамилии, инициалы)                     (число цифрами и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крепительных удостоверений для голосования на выборах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наименование выбор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 номерами 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номера с N ____ по N 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ле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 ___________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наименование избирательной комиссии)   (подпись)    (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___________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подпись)    (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МП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___________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подпись)    (фамилия, инициалы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Настоящий акт имеют право подписать лица, присутствующие (на основании ст. 30 Федерального закона "Об основных гарантиях избирательных прав и права на участие в референдуме граждан Российской Федерации") при погашении открепительных удостовер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28</Words>
  <Characters>2866</Characters>
  <CharactersWithSpaces>244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21:00Z</dcterms:created>
  <dc:creator>Центральная избирательная комиссия Российской Федерации</dc:creator>
  <dc:description/>
  <dc:language>en-US</dc:language>
  <cp:lastModifiedBy/>
  <dcterms:modified xsi:type="dcterms:W3CDTF">2011-10-30T20:21:00Z</dcterms:modified>
  <cp:revision>2</cp:revision>
  <dc:subject>Акт</dc:subject>
  <dc:title>Акт погашения неиспользованных открепительных удостоверений для голосования на выбора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