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откреп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для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гашения неиспользованных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голосования на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                  время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              __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погасил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и и инициалы                 число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  удостоверений   для   голосования   на   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за номерам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омера с N 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            подпись   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бирательной комиссии    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фамилия и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огашения неиспользованных открепительных удостоверений для голосования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