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гашения неиспользованных отрывных 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крепительных удостоверений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бора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            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погасил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и, инициалы)                    (числ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ывных талонов открепительных удостоверений для голосования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за номерам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боров)                   (номера с N ____ по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30 Федерального закона "Об основных гарантиях избирательных прав и права на участие в референдуме граждан Российской Федерации") при погашении отрывных талонов открепительных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4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1:00Z</dcterms:modified>
  <cp:revision>2</cp:revision>
  <dc:subject>Акт</dc:subject>
  <dc:title>Акт погашения неиспользованных отрывных талонов открепительных удостоверений для голосования на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