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откреп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для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гашения неиспользованных отрывных 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голосования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                  время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          __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огасил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и и инициалы                 числ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ых  талонов открепительных  удостоверений для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Президента Российской Федерации за номерам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            подпись 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  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фамилия и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гашения неиспользованных отрывных талонов открепительных удостоверений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