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гашения неиспользованных отрывных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крепительных удостовер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огаси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нициалы)                      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ых  талонов  открепительных 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за номерам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а с N ____ по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23 Федерального закона "О выборах Президента Российской Федерации") при погашении отрывных талонов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погашения неиспользованных отрывных талонов открепительных удостоверений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