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стройства и безопа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и лиф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экспер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"_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ЛНОГО ТЕХНИЧЕСКОГО ОСВИДЕТЕЛЬСТВОВАНИЯ ЛИФ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одской No. ____, установл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род, улица, дом, корпус, подъез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экспертом (специалистом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рисутствии   представителя   организации,  смонтировавшей   лиф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еля генподрядной строительной организац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о  полное техническое освидетельствование лифт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авилами устройства и безопасной эксплуатации лифтов (ПУБЭЛ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 ОСВИДЕТЕЛЬСТВОВАНИ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Характеристика лиф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, мод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ая грузоподъемность, кг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ая скорость, м/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этаже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Лифтовое оборудование соответствует сведениям, указанным в па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ф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Установка лифта соответствует монтажному чертежу и ПУБЭ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Лифт функционирует во всех режимах в соответствии с Руководство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спытание в соответствии с разделом 11 ПУБЭЛ лифт выдерж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Комплект   технической   документации,   поставленной   с лиф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пункту 1.6 ПУБЭ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Акт на скрытые работы и протоколы по пункту 10.2.1 ПУБЭЛ име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ЗУЛЬТАТЫ ОСВИДЕТЕЛЬСТВОВАНИЯ ЛИФ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Лифт  соответствует  паспортным  данным  и Правилам  устройст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й эксплуатации лиф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Лифт находится в исправном состоянии, обеспечивающем его безопас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(специалист) ________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Штамп)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изации, смонтировавшей лифт 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енподрядной стро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     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хранить с паспортом лиф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0</Characters>
  <CharactersWithSpaces>2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Федеральный горный и промышленный надзор России</dc:creator>
  <dc:description/>
  <dc:language>en-US</dc:language>
  <cp:lastModifiedBy/>
  <dcterms:modified xsi:type="dcterms:W3CDTF">2011-10-30T05:42:00Z</dcterms:modified>
  <cp:revision>2</cp:revision>
  <dc:subject>Акт</dc:subject>
  <dc:title>Акт полного технического освидетельствования лиф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