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займа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я денежных средств (зай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Заемщик", в лице ________________________________, действующ___ на основании __________, с одной стороны и ________________, именуем__ в дальнейшем "Займодавец", в лице ______________________________, действующ___ на основании ____________, с другой стороны, именуемые в дальнейшем "Стороны", заключ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нежные средства (заем) в размере ________ (__________) руб. предоставлены Заемщику в соответствии с п. ____ Договора N _________ от "__"__________ ____ г., зачислены платежным поручением N _______ от "__"__________ ____ г. и поступили на счет Заемщика "__"_________ ____ г., т.е. в срок, установленный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Акт является неотъемлемой частью договора N ______ от "__"________ ____ г., который согласно п. 8.4 указанного договора вступил в силу с момента поступления суммы займа на расчетный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ймодавец вправе в любое время контролировать целевое использование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Акт подписан в 2-х (двух) экземплярах, находящихся по одному у каждой Стороны и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йм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ЗАО «Юринформ В»</dc:creator>
  <dc:description/>
  <dc:language>en-US</dc:language>
  <cp:lastModifiedBy/>
  <dcterms:modified xsi:type="dcterms:W3CDTF">2011-10-30T05:42:00Z</dcterms:modified>
  <cp:revision>2</cp:revision>
  <dc:subject>Акт</dc:subject>
  <dc:title>Акт получения денежных средств (займа) (приложение к договору целевого беспроцентного займа на приобретение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