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ия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займа N ___ от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Заемщик", в лице _________, действующ___ на основании ______, с одной стороны, и гр-н РФ _____________, именуем__ в дальнейшем "Займодавец", с другой стороны,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ймодавец передал, а Заемщик принял ___ (______________) рублей в соответствии с п. 1.1 Договора денежного займа N __ от "__" 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одтверждение получения денежных средств Займодавцу выдан приходно-кассовый ордер N ____ от "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м стороны подтверждают, что Займодавец исполнил свои обязательства по Договору денежного займа N ___ от "__"_______ __ г. в полном объеме 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ответствии с п. 5.1 Договора денежного займа N ___ от "__" _______ __ г. указанный Договор вступил в силу с момента передачи денег, что было удостоверено сторонами путем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:                            Займ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Касенов Е.Б.</dc:creator>
  <dc:description/>
  <dc:language>en-US</dc:language>
  <cp:lastModifiedBy/>
  <dcterms:modified xsi:type="dcterms:W3CDTF">2011-10-30T05:42:00Z</dcterms:modified>
  <cp:revision>2</cp:revision>
  <dc:subject>Акт</dc:subject>
  <dc:title>Акт получения денежных средств (приложение к договору беспроцентного денежного займа между физическим лицом и организац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