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6 N 01-06/121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исьмом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1.2008 N 01-11/484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ентральное экспертно-криминалистическое там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ение или экспертно-криминалист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лужба - региональный филиал ЦЭ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штучного измерения лесо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ремя и место 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произведе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 эксперта (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ЭКТУ, Э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произведен в присутств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исутствующ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N и дата постановления, определения,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мож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945"/>
        <w:gridCol w:w="675"/>
        <w:gridCol w:w="674"/>
        <w:gridCol w:w="1216"/>
        <w:gridCol w:w="810"/>
        <w:gridCol w:w="242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иров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с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-1,</w:t>
              <w:br/>
              <w:t xml:space="preserve">м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-2,</w:t>
              <w:br/>
              <w:t xml:space="preserve">мм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</w:t>
              <w:br/>
              <w:t>диаметр,</w:t>
              <w:br/>
              <w:t xml:space="preserve">с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да древесины/</w:t>
              <w:br/>
              <w:t xml:space="preserve">определяющие  </w:t>
              <w:br/>
              <w:t xml:space="preserve">поро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                        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лица             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2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Федеральная таможенная служба</dc:creator>
  <dc:description/>
  <dc:language>en-US</dc:language>
  <cp:lastModifiedBy/>
  <dcterms:modified xsi:type="dcterms:W3CDTF">2011-10-30T05:42:00Z</dcterms:modified>
  <cp:revision>2</cp:revision>
  <dc:subject>Акт</dc:subject>
  <dc:title>Акт поштучного измерения лесоматериал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