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удовому договору с кинолог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становки на довольствие служебной соб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____ г.                                 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председател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настоящий  акт  о  том,  что   в   соответствии  с  распоря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казом) от "__"______ ____ г. N ____ произвела постановку на доволь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й собаки породы _______________, по кличке _____________, пол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_____________, род службы _____________________,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крас и особые приметы, физическое состояние и работоспособ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й кинолог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  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72</Characters>
  <CharactersWithSpaces>1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Кабанов О.М.</dc:creator>
  <dc:description/>
  <dc:language>en-US</dc:language>
  <cp:lastModifiedBy/>
  <dcterms:modified xsi:type="dcterms:W3CDTF">2011-10-30T05:42:00Z</dcterms:modified>
  <cp:revision>2</cp:revision>
  <dc:subject>Акт</dc:subject>
  <dc:title>Акт постановки на довольствие служебной собаки (приложение к трудовому договору с кинолог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