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2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ОС-5 Г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аместитель генерального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 работе с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новки на забалансовый учет ликвидированных скважи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 от 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организ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ание постановки на у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омер и дата акта о списании основ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форме N ОС-4 и т.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2160"/>
        <w:gridCol w:w="1756"/>
        <w:gridCol w:w="1349"/>
        <w:gridCol w:w="1755"/>
        <w:gridCol w:w="1486"/>
        <w:gridCol w:w="1483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N 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Номер </w:t>
              <w:br/>
              <w:t>скважин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Местонахождение</w:t>
              <w:br/>
              <w:t xml:space="preserve">объекта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ный</w:t>
              <w:br/>
              <w:t xml:space="preserve">номер   </w:t>
              <w:br/>
              <w:t xml:space="preserve">скважины  </w:t>
              <w:br/>
              <w:t xml:space="preserve">(ранее   </w:t>
              <w:br/>
              <w:t>значившийся</w:t>
              <w:br/>
              <w:t xml:space="preserve">в учете у </w:t>
              <w:br/>
              <w:t>собственника</w:t>
              <w:br/>
              <w:t xml:space="preserve">до момента </w:t>
              <w:br/>
              <w:t>ликвидации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Глубина </w:t>
              <w:br/>
              <w:t xml:space="preserve">спуска </w:t>
              <w:br/>
              <w:t xml:space="preserve">колонн </w:t>
              <w:br/>
              <w:t xml:space="preserve">(м),  </w:t>
              <w:br/>
              <w:t>состояние</w:t>
              <w:br/>
              <w:t>скважин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Стоимость </w:t>
              <w:br/>
              <w:t xml:space="preserve">постановки </w:t>
              <w:br/>
              <w:t xml:space="preserve">на     </w:t>
              <w:br/>
              <w:t>забалансовый</w:t>
              <w:br/>
              <w:t xml:space="preserve">учет, руб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Причина </w:t>
              <w:br/>
              <w:t>ликвидации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Год   </w:t>
              <w:br/>
              <w:t>ликвид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...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азначенной приказом ОО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Газпром добыча Астрахань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____________ N 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30</Characters>
  <CharactersWithSpaces>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Семенов С.К.~Григорьева О.Б.</dc:creator>
  <dc:description/>
  <dc:language>en-US</dc:language>
  <cp:lastModifiedBy/>
  <dcterms:modified xsi:type="dcterms:W3CDTF">2011-10-30T20:21:00Z</dcterms:modified>
  <cp:revision>2</cp:revision>
  <dc:subject>Акт</dc:subject>
  <dc:title>Акт постановки на забалансовый учет ликвидированных скважин. Форма N ОС-5 ГД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