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8.2007 N 72-18-46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" __________ 200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жарно-технической комиссии по проверке причины пож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проверяем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ТК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.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ПТ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.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 Акт по результатам  проверки причины  пожа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сшедшего "____" ________________ 200__ г. 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ой установлено: пожар произошел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ется полная характеристика объекта пожа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этажность, материал стен, перекры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чердака и подвала; электро-, водо- и теплоснабже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елефонная сеть, лифт и п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асположение очага пожара, наличие в месте наибольших огн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реждений электроприборов, приборов отопления и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течек. Заключения специалистов по возможным источ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жигания. Пути распространения огня и характерные огне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вреждения конструкций, оборудования, мебели, вещ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личество уничтоженных (поврежденных) огнем комна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лощадей, обору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полагаемый ущерб - прямой и косвен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считает, что наиболее вероятной причиной пожара стал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несение открытого источника зажиг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варийная работа электропроводк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новным в возникновении пожара являетс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ивший  требования  ППБ  01-03  (Инструкции  о мерах  пож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, принятой в учреждении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конкр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ункты нару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целях        предупреждения     подобных   случаев    пож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предлагает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ТК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ПТ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1</Words>
  <Characters>3819</Characters>
  <CharactersWithSpaces>3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Департамент здравоохранения г. Москвы</dc:creator>
  <dc:description/>
  <dc:language>en-US</dc:language>
  <cp:lastModifiedBy/>
  <dcterms:modified xsi:type="dcterms:W3CDTF">2011-10-30T05:42:00Z</dcterms:modified>
  <cp:revision>2</cp:revision>
  <dc:subject>Акт</dc:subject>
  <dc:title>Акт пожарно-технической комиссии по проверке причины пожара в лечебно-профилактическом учреждени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