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техническ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 19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ЖАРНО-ТЕХНИЧЕСКОЙ КОМИССИИ ПО ПРОВЕРКЕ ПРИЧИНЫ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веря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ПТ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ПТ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по  результатам  проверки  причины  пож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дшего "___"______________ 199_ г.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ой установлено: пожар произоше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ется полная характеристика объекта пожара: эта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атериал стен, перекрытий, наличие чердака и подв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о-, водо- и теплоснабжение, телефонная сеть, лифт и п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очага пожара, наличие в месте наибольших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реждений электроприборов, приборов отопления и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течек; заключения специалистов по возможным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жигания; пути распространения огня и характерные огн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вреждения конструкций, оборудования, мебели, вещ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 уничтоженных (поврежденных) огнем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лощадей; предполагаемый ущерб - прямой и косв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считает, что наиболее вероятной причиной пожара ста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несение открытого источника зажиг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варийная работа электропровод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новным в возникновении пожара явля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вший   требования   ППБ   01-93   (Инструкции  о мерах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принятой на предприяти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конкретные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целях   предупреждения   подобных  случаев  пожаров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ПТ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ПТ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6</Characters>
  <CharactersWithSpaces>3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равительство Москвы</dc:creator>
  <dc:description/>
  <dc:language>en-US</dc:language>
  <cp:lastModifiedBy/>
  <dcterms:modified xsi:type="dcterms:W3CDTF">2011-10-30T05:42:00Z</dcterms:modified>
  <cp:revision>2</cp:revision>
  <dc:subject>Акт</dc:subject>
  <dc:title>Акт пожарно-технической комиссии по проверке причины пож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