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Москвы от 14.10.2008 N 929-ПП, вступили в силу с 1 ноя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дготовки и 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ляных работ, обустройства и содерж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ных площадок в городе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 Постановлением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10.2008 N 929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ЕДАВАРИЙНОГО РЕМОНТА ИНЖЕНЕРНЫХ КОММУНИК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организации балансодержателя коммуникаций 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организации производителя работ 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организации балансодержателя территории 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Департамента 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ОГИБДД УВД г. Москвы 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службы движения ГУП "Мосгортранс" 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АТИ по _______________________________ АО 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ей произведен осмотр места производства работ по ремонту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коммуник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административный округ, улица, N до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нование выполнения работ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ется производство работ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адрес, наименование подряд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с "__" _______________ по "___" 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оследующим восстановлением благо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с "__" _______________ по "___" 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 от ___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 производить  в  соответствии с Правилами  подготовки и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ляных  работ,  обустройства и содержания строительных  площадок в гор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е, утвержденными постановлением Правительства Москвы от 7 декабря 20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N 857-П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снят с контро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N _________ от "_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Технической инспекции ОАТИ 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"___" _____________ 20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7</Words>
  <Characters>3057</Characters>
  <CharactersWithSpaces>26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Правительство Москвы</dc:creator>
  <dc:description/>
  <dc:language>en-US</dc:language>
  <cp:lastModifiedBy/>
  <dcterms:modified xsi:type="dcterms:W3CDTF">2011-10-30T05:42:00Z</dcterms:modified>
  <cp:revision>2</cp:revision>
  <dc:subject>Акт</dc:subject>
  <dc:title>Акт предаварийного ремонта инженерных коммуникаций на территори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