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проектированию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нтажу и приемке в эксплуатац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хранно - защи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ратизационных систем (оздс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РЕДМОНТАЖНОГО ОБСЛЕДОВАНИЯ ЗДАНИЯ, ОСНАЩАЕ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ХРАННО-ЗАЩИТНОЙ ДЕРАТИЗАЦИОННОЙ СИСТЕ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ОЗД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г. Москва                                 "____"___________ 2000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бъект: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ы, нижеподписавшие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заказчика (генеральной подрядной организации)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и проектной организации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.И.О., должность, N по Реестру специалистов, допущ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к проектированию ОЗД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Ф.И.О., должность, N по Реестру дератизаторов, допущ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к проектированию ОЗД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ли  обследование помещений вышеуказанного объекта и установил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 газопроводов  и мест  возможного скопления газов во взрывоопас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центрации  в помещениях,  где  предполагается установка ОЗДС,  не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щение   элементов   ОЗДС   следует   вести   согласно   проек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ции, за исключением следующих мест: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едставитель заказчика                 Представители проек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генподрядчика)                        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дпись)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2</Words>
  <Characters>2425</Characters>
  <CharactersWithSpaces>20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2:00Z</dcterms:created>
  <dc:creator>Комитет по архитектуре и градостроительству г. Москвы</dc:creator>
  <dc:description/>
  <dc:language>en-US</dc:language>
  <cp:lastModifiedBy/>
  <dcterms:modified xsi:type="dcterms:W3CDTF">2011-10-30T05:42:00Z</dcterms:modified>
  <cp:revision>2</cp:revision>
  <dc:subject>Акт</dc:subject>
  <dc:title>Акт предмонтажного обследования здания, оснащаемого охранно-защитной дератизационной системой (ОЗДС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