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ем лицензиа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по видам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-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                              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ное лицо)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, фамилии, инициалы лиц, принимавших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роверке от друг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ководителя организации (объекта),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го надзор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Федерального  закона  "О лицензирова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от 08.08.2001 No.  128-ФЗ, 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о  вопросам  лицензирования  &lt;**&gt;  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сгортехнадзора России от _________ 200_ г. No.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______ 200_ г. по __________ 200_ г. провел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лицензионных  требований и условий при осуществлении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тнесенных к полномочиям Госгортехнадзор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о нахождения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лицензируемую деяте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No. ________ с ______ 200_ г. по 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 Госгортехнадзор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4"/>
        <w:gridCol w:w="2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выявленных нарушений с    </w:t>
              <w:br/>
              <w:t xml:space="preserve">указанием параграфа нормативного правового  </w:t>
              <w:br/>
              <w:t xml:space="preserve">акта, требования которого нарушены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устранения     </w:t>
              <w:br/>
              <w:t xml:space="preserve">наруш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ые мер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ктом-предписанием  ознакомился  и один  экземпляр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, фамилия, инициалы руководител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    мнение     руководителя    предприятия,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знакомления  с результатами  и подписи  данного  акта-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ное лицо)          подпись, фамилия, инициалы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оведения проверки одним должностным лицом строки "Члены комиссии"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конкретное постановление Правительства Российской Федерации по вопросам лицензир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9</Characters>
  <CharactersWithSpaces>3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ый горный и промышленный надзор России</dc:creator>
  <dc:description/>
  <dc:language>en-US</dc:language>
  <cp:lastModifiedBy/>
  <dcterms:modified xsi:type="dcterms:W3CDTF">2011-10-30T05:54:00Z</dcterms:modified>
  <cp:revision>2</cp:revision>
  <dc:subject>Акт</dc:subject>
  <dc:title>Акт-предписание о проведении проверки соблюдения лицензионных требований и условий при осуществлении видов деятельности, отнесенных к полномочиям Госгортехнадзор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