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состояние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товностью газоспасательной служ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-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19__ г.                                 гор. (по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ой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наименование организации Госгортехнадзора ССС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 и инициалы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состояния  и готовности газоспасательной служб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планов ликвидации аварий 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служиваемого газоспасательной службо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денной 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ратко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 Штат    и  укомплектованность,    размещение,    осна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оретическая и практическая подготовка газоспасателей,  членов ДГС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нтов (удовлетворяют ли требованиям положения о ГСС и ДГС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Наличие  и состояние планов ликвидации аварий и проверка 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Недостатки  в состоянии  газоспасательной  службы,  в  пл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аварий и проверке их в дей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улучшения готовности газоспасате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ю  (директору,  главному  инженеру)  предприятия  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805"/>
        <w:gridCol w:w="2296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редписания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 и т.д.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андиру    подразделения    газоспасательной    службы  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не подчинено предприя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) О выполнении указанных мероприятий сообщить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спектору, органу Госгортехнадзора и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актом-предписанием ознакомлены и для выполнения получ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иректор (главный инженер)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андир газоспасатель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6</Characters>
  <CharactersWithSpaces>2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Государственный комитет СССР по надзору за безопасным ведением работ в промышленности и горному надзору</dc:creator>
  <dc:description/>
  <dc:language>en-US</dc:language>
  <cp:lastModifiedBy/>
  <dcterms:modified xsi:type="dcterms:W3CDTF">2011-10-30T05:54:00Z</dcterms:modified>
  <cp:revision>2</cp:revision>
  <dc:subject>Акт</dc:subject>
  <dc:title>Акт-предписание об оценке состояния и готовности газоспасательной службы предприятия, качества планов ликвидации аварий, а также недостатках в деятельности газоспасате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