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ЫЙ НАДЗОР РОССИИ ПО Я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ОСАТОМНАДЗО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РАВЛЕНИЕ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-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, (мною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нициалы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период с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 19__ г.  в присутств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ициалы представителей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нспек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именование темы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выявлены наруш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ратко охарактери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чины допущенных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 результатам инспе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ключением  ознакомлен  и  1  экземпляр  его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(подписи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5:54:00Z</dcterms:modified>
  <cp:revision>2</cp:revision>
  <dc:subject>Акт</dc:subject>
  <dc:title>Акт-предписание по результатам обследования в отказе в выдаче разрешения на изготовление оборудования, приборов, изделий для объекта атомной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